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Piece of Pie Planning Meeting WM – 11/15/10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Attendance: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ndace Hick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hley Carranz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ttney C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ndsey 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vetra P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nda 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zabet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hley Chest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inda Chest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olyn Hick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idi 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ean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n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 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ggy C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an B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elly P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ane 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 C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ol Lov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sa Sander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eryl J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w La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ss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bb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itment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evolence – Lavetra (head); Dot Creel on Counci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an B. – Pantry (will make insert for bulletin and put box out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quest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ke needs known (list of ministries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fine what ministries are (ex:  STL, WM and what they do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ssy to do:  make WM Blog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4:36:00Z</dcterms:created>
  <dc:creator>Missy Withers</dc:creator>
  <dc:description/>
  <cp:keywords/>
  <dc:language>en-US</dc:language>
  <cp:lastModifiedBy>Missy West</cp:lastModifiedBy>
  <dcterms:modified xsi:type="dcterms:W3CDTF">2010-11-16T14:36:00Z</dcterms:modified>
  <cp:revision>2</cp:revision>
  <dc:subject/>
  <dc:title>Candace Hicks</dc:title>
</cp:coreProperties>
</file>